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u w:val="single"/>
        </w:rPr>
        <w:t>01/92</w:t>
        <w:tab/>
        <w:t>Kontrola usnesení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3545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3262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,  T.:  07/2006)</w:t>
      </w:r>
    </w:p>
    <w:p>
      <w:pPr>
        <w:pStyle w:val="Normal"/>
        <w:ind w:left="3534" w:hanging="2400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34" w:hanging="0"/>
        <w:rPr/>
      </w:pPr>
      <w:r>
        <w:rPr>
          <w:rFonts w:cs="Times New Roman" w:ascii="Times New Roman" w:hAnsi="Times New Roman"/>
          <w:szCs w:val="24"/>
        </w:rPr>
        <w:t xml:space="preserve">- 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>(ZODP.: TAJ,  T.:  05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74"/>
        <w:rPr/>
      </w:pPr>
      <w:r>
        <w:rPr>
          <w:sz w:val="24"/>
        </w:rPr>
        <w:t>10 b)/86</w:t>
        <w:tab/>
        <w:tab/>
        <w:tab/>
      </w:r>
      <w:r>
        <w:rPr>
          <w:sz w:val="24"/>
          <w:szCs w:val="24"/>
        </w:rPr>
        <w:t>Záměr pronájmu nebytových prostor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- části objektu č.p. 501 na pozemku p.č. 54 na k.ú. Albrechtice u Českého Těšína na ul. Kostelní v Albrechticích dle písemné příloh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05/2006)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szCs w:val="24"/>
          <w:u w:val="single"/>
        </w:rPr>
        <w:t>02/92</w:t>
        <w:tab/>
        <w:t>Zpráva o bezpečnostní situaci v obci</w:t>
      </w:r>
    </w:p>
    <w:p>
      <w:pPr>
        <w:pStyle w:val="Normal"/>
        <w:ind w:left="786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>Zastupitelstvu obce Albrechtice vzít na vědomí zprávu o bezpečnostní situaci v obci za rok 2005 dle písemné přílohy.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(ZODP.: TAJ,  T.:  2.6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92</w:t>
        <w:tab/>
        <w:t xml:space="preserve">Stanovisko k námitce ke změně č.2 územního plánu obce </w:t>
      </w:r>
    </w:p>
    <w:p>
      <w:pPr>
        <w:pStyle w:val="Normal"/>
        <w:ind w:left="779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  <w:t>námitku občanů Ing. Zbyška Wlosoka bytem  Albrechtice, Ilji Wlosoka bytem Havířov Podlesí a Ing. Jana Rusiny bytem Albrechtice ze dne 2.5.2006 dle písemné přílohy</w:t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</w:rPr>
        <w:t xml:space="preserve">neakceptova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360"/>
        <w:rPr>
          <w:sz w:val="24"/>
          <w:szCs w:val="24"/>
        </w:rPr>
      </w:pPr>
      <w:r>
        <w:rPr>
          <w:sz w:val="24"/>
        </w:rPr>
        <w:t xml:space="preserve">předloženou námitku v celém rozsahu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5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4/92</w:t>
        <w:tab/>
        <w:t xml:space="preserve">Poskytnutí daru Základní škole a Mateřské škole Albrechtice k 20. výročí otevření školy 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kytnou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kladní škole a mateřské škole Albrechtice se sídlem Školní 20, 735 43 Albrechtice       u příležitosti konání 20. výročí otevření úplné 18-ti třídní Základní školy v Albrechticích věcný dar – 2ks žíněnky v hodnotě 12.500,-Kč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6.5.2006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92</w:t>
        <w:tab/>
        <w:t xml:space="preserve">Výběr tiskárny pro tisk publikace o obci Albrechtice </w:t>
      </w:r>
    </w:p>
    <w:p>
      <w:pPr>
        <w:pStyle w:val="Normal"/>
        <w:ind w:left="114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zada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akázku - tisk publikace o obci Albrechtice společnosti FINIDR, s.r.o. se sídlem Lipová 1965, 737 01 Český Těšín, IČO 6077817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06/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6/92</w:t>
        <w:tab/>
        <w:t>Žádost o ukončení nájmu bytu dohodou, uzavření smlouvy o nájmu byt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 xml:space="preserve">vzít na vědomí </w:t>
      </w:r>
    </w:p>
    <w:p>
      <w:pPr>
        <w:pStyle w:val="Heading2"/>
        <w:ind w:left="993" w:hanging="0"/>
        <w:jc w:val="both"/>
        <w:rPr/>
      </w:pPr>
      <w:r>
        <w:rPr/>
      </w:r>
    </w:p>
    <w:p>
      <w:pPr>
        <w:pStyle w:val="Heading2"/>
        <w:ind w:left="993" w:firstLine="360"/>
        <w:jc w:val="both"/>
        <w:rPr/>
      </w:pPr>
      <w:r>
        <w:rPr/>
        <w:t>zápis z jednání bytové komise ze dne 22.5.2006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 xml:space="preserve">ukončit </w:t>
      </w:r>
    </w:p>
    <w:p>
      <w:pPr>
        <w:pStyle w:val="Heading2"/>
        <w:ind w:left="993" w:hanging="0"/>
        <w:jc w:val="both"/>
        <w:rPr/>
      </w:pPr>
      <w:r>
        <w:rPr/>
      </w:r>
    </w:p>
    <w:p>
      <w:pPr>
        <w:pStyle w:val="Heading2"/>
        <w:ind w:left="1353" w:hanging="0"/>
        <w:jc w:val="both"/>
        <w:rPr/>
      </w:pPr>
      <w:r>
        <w:rPr/>
        <w:t>nájem v bytě č. 12 v bytovém domě č.p. 804 na ul. Hornická s nájemcem Bohdanem Motykou ke dni 31.5.2006 dohodou dle písemné přílohy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3" w:hanging="0"/>
        <w:rPr>
          <w:sz w:val="24"/>
          <w:szCs w:val="24"/>
        </w:rPr>
      </w:pPr>
      <w:r>
        <w:rPr>
          <w:sz w:val="24"/>
          <w:szCs w:val="24"/>
        </w:rPr>
        <w:t>nájemní smlouvu k pronájmu bytu s účinností od 1.6. 2006, dle doporučení bytové komise k bytu:</w:t>
      </w:r>
    </w:p>
    <w:p>
      <w:pPr>
        <w:pStyle w:val="Normal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5"/>
        </w:numPr>
        <w:jc w:val="both"/>
        <w:rPr/>
      </w:pPr>
      <w:r>
        <w:rPr/>
        <w:t xml:space="preserve">č. 12 v bytovém domě č.p. 804 na ul. Hornická v Albrechticích s uchazečem o výměnu bytu: </w:t>
      </w:r>
    </w:p>
    <w:p>
      <w:pPr>
        <w:pStyle w:val="Heading2"/>
        <w:ind w:left="2924" w:hanging="0"/>
        <w:jc w:val="both"/>
        <w:rPr/>
      </w:pPr>
      <w:r>
        <w:rPr/>
      </w:r>
    </w:p>
    <w:p>
      <w:pPr>
        <w:pStyle w:val="Heading2"/>
        <w:ind w:left="2836" w:hanging="0"/>
        <w:jc w:val="both"/>
        <w:rPr/>
      </w:pPr>
      <w:r>
        <w:rPr/>
        <w:t>Swaczyna Jan trvale bytem Hornická 802/11, 735 43 Albrechtic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1418" w:firstLine="709"/>
        <w:rPr/>
      </w:pPr>
      <w:r>
        <w:rPr>
          <w:sz w:val="24"/>
          <w:szCs w:val="24"/>
        </w:rPr>
        <w:t>hradníci v pořadí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2"/>
          <w:numId w:val="5"/>
        </w:numPr>
        <w:jc w:val="both"/>
        <w:rPr/>
      </w:pPr>
      <w:r>
        <w:rPr/>
        <w:t xml:space="preserve">Zaleski Daniel trvale bytem Hornická 802/9, </w:t>
      </w:r>
    </w:p>
    <w:p>
      <w:pPr>
        <w:pStyle w:val="Heading2"/>
        <w:ind w:left="2924" w:firstLine="136"/>
        <w:jc w:val="both"/>
        <w:rPr/>
      </w:pPr>
      <w:r>
        <w:rPr/>
        <w:t>735 43 Albrechti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5"/>
        </w:numPr>
        <w:jc w:val="both"/>
        <w:rPr/>
      </w:pPr>
      <w:r>
        <w:rPr/>
        <w:t xml:space="preserve">Krucinová Lenka trvale bytem Hornická 805/12, </w:t>
      </w:r>
    </w:p>
    <w:p>
      <w:pPr>
        <w:pStyle w:val="Heading2"/>
        <w:ind w:left="2924" w:firstLine="136"/>
        <w:jc w:val="both"/>
        <w:rPr/>
      </w:pPr>
      <w:r>
        <w:rPr/>
        <w:t>735 43 Albrechtic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5"/>
        </w:numPr>
        <w:jc w:val="both"/>
        <w:rPr/>
      </w:pPr>
      <w:r>
        <w:rPr/>
        <w:t xml:space="preserve">Wicherková Ladislava trvale bytem Hornická 802/16, </w:t>
      </w:r>
    </w:p>
    <w:p>
      <w:pPr>
        <w:pStyle w:val="Heading2"/>
        <w:ind w:left="2351" w:firstLine="709"/>
        <w:jc w:val="both"/>
        <w:rPr/>
      </w:pPr>
      <w:r>
        <w:rPr/>
        <w:t>735 43 Albrechtice</w:t>
      </w:r>
    </w:p>
    <w:p>
      <w:pPr>
        <w:pStyle w:val="Normal"/>
        <w:rPr/>
      </w:pPr>
      <w:r>
        <w:rPr/>
      </w:r>
    </w:p>
    <w:p>
      <w:pPr>
        <w:pStyle w:val="Heading2"/>
        <w:ind w:left="2127" w:hanging="284"/>
        <w:jc w:val="both"/>
        <w:rPr/>
      </w:pPr>
      <w:r>
        <w:rPr>
          <w:szCs w:val="24"/>
        </w:rPr>
        <w:t>b)</w:t>
        <w:tab/>
        <w:t xml:space="preserve">č. 10 </w:t>
      </w:r>
      <w:r>
        <w:rPr/>
        <w:t>v bytovém domě č.p. 802 na ul. Hornická v Albrechticích s uchazečem:</w:t>
      </w:r>
    </w:p>
    <w:p>
      <w:pPr>
        <w:pStyle w:val="Heading2"/>
        <w:ind w:left="1429" w:firstLine="1690"/>
        <w:jc w:val="both"/>
        <w:rPr/>
      </w:pPr>
      <w:r>
        <w:rPr/>
      </w:r>
    </w:p>
    <w:p>
      <w:pPr>
        <w:pStyle w:val="Heading2"/>
        <w:ind w:left="1429" w:firstLine="1690"/>
        <w:jc w:val="both"/>
        <w:rPr/>
      </w:pPr>
      <w:r>
        <w:rPr/>
        <w:t xml:space="preserve"> </w:t>
      </w:r>
      <w:r>
        <w:rPr/>
        <w:t>Hawlasek Ladislav trvale bytem Jarní 677, 735 43 Albrechtice</w:t>
      </w:r>
    </w:p>
    <w:p>
      <w:pPr>
        <w:pStyle w:val="Heading2"/>
        <w:ind w:left="2127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2127" w:hanging="0"/>
        <w:jc w:val="both"/>
        <w:rPr/>
      </w:pPr>
      <w:r>
        <w:rPr>
          <w:szCs w:val="24"/>
        </w:rPr>
        <w:t>náhradník:</w:t>
      </w:r>
    </w:p>
    <w:p>
      <w:pPr>
        <w:pStyle w:val="Heading2"/>
        <w:ind w:left="3119" w:hanging="992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ind w:left="3119" w:hanging="992"/>
        <w:jc w:val="both"/>
        <w:rPr/>
      </w:pPr>
      <w:r>
        <w:rPr/>
        <w:t xml:space="preserve"> </w:t>
      </w:r>
      <w:r>
        <w:rPr/>
        <w:tab/>
        <w:t xml:space="preserve">Večerková Šárka trvale bytem Karvinská 1285/23, </w:t>
      </w:r>
    </w:p>
    <w:p>
      <w:pPr>
        <w:pStyle w:val="Heading2"/>
        <w:ind w:left="3119" w:hanging="0"/>
        <w:jc w:val="both"/>
        <w:rPr/>
      </w:pPr>
      <w:r>
        <w:rPr/>
        <w:t>736 01 Havířov Město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29.5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7/92</w:t>
        <w:tab/>
        <w:t>Žádost o uspořádání dětských radovánek na dětském hřišt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2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4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uspořádáním dětských radovánek dne 18.6.2006   na dětském hřišti  dle žádosti Matice školské – Macierzy Szkolnej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4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 ohledem na ustanovení Provozního řádu dětského hřiště obce Albrechtice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48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2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7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vání na dětské radován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055" w:firstLine="20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055" w:firstLine="206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26.5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055" w:firstLine="20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055" w:firstLine="20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rPr/>
      </w:pPr>
      <w:r>
        <w:rPr>
          <w:rFonts w:cs="Times New Roman" w:ascii="Times New Roman" w:hAnsi="Times New Roman"/>
          <w:u w:val="single"/>
        </w:rPr>
        <w:t>08/92</w:t>
        <w:tab/>
        <w:t>Čerpání prostředků na sportovní akce „Štít Albrechtic“ a na „Žákovský turnaj na Slovensku“ z rozpočtu Obce Albrechtice na rok 2006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 schvál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4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čerpání prostředků na sportovní akci „Štít Albrechtic“ ve výši 50.000,-Kč a na sportovní akci „Žákovský turnaj na Slovensku“ ve výši 20.000,-Kč formou neinvestiční dotace pro FK Baník Albrechtice </w:t>
      </w:r>
    </w:p>
    <w:p>
      <w:pPr>
        <w:pStyle w:val="Import1"/>
        <w:widowControl/>
        <w:numPr>
          <w:ilvl w:val="4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text Smlouvy o poskytnutí neinvestiční dotace pro FK Baník Albrechtice na sportovní akce  „Štít Albrechtic“ a na „Žákovský turnaj na Slovensku“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26.5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9/92</w:t>
        <w:tab/>
        <w:t xml:space="preserve">Smlouva o poskytnutí neinvestiční dota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schválit smlouvu o poskytnutí neinvestiční dotace občanskému sdružení Český svaz ochránců přírody – základní organizace Nový Jičín 70/02 se sídlem Palackého 74, 741 01 Nový Jičín, IČO 47657901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2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/92</w:t>
        <w:tab/>
        <w:t>Poskytnutí peněžitého daru pro fyzickou osob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kytnou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/>
      </w:pPr>
      <w:r>
        <w:rPr>
          <w:rFonts w:cs="Times New Roman" w:ascii="Times New Roman" w:hAnsi="Times New Roman"/>
        </w:rPr>
        <w:t>peněžitý dar ve výši 20.000,-Kč (dle podmínek vyplývajících ze Smlouvy o poskytnutí finančních prostředků schválené dne 20.12.2005 Zastupitelstvem obce Albrechtice v souladu s §85 písm.b) z.č. 128/2000Sb., o obcích, v platném znění) fyzické osobě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/>
      </w:pPr>
      <w:r>
        <w:rPr>
          <w:rFonts w:cs="Times New Roman" w:ascii="Times New Roman" w:hAnsi="Times New Roman"/>
        </w:rPr>
        <w:t>Edvin Piętok, bytem Albrechtice</w:t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54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2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1/92</w:t>
        <w:tab/>
        <w:t>Žádosti o pronájem sálu v Dělnickém domě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ZŠ a MŠ Albrechtice - odloučené pracoviště Mateřská škola o bezplatný pronájem sálu v Dělnickém domě v Albrechticích u příležitosti konání „Letního karnevalu“ 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ZŠ a MŠ Albrechtice o bezplatný pronájem sálu v Dělnickém domě v Albrechticích u příležitosti konání akademie k 20.výročí otevření úplné 18-ti třídní Základní školy v 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2. 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5" w:firstLine="283"/>
        <w:rPr/>
      </w:pPr>
      <w:r>
        <w:rPr>
          <w:rFonts w:cs="Times New Roman" w:ascii="Times New Roman" w:hAnsi="Times New Roman"/>
        </w:rPr>
        <w:t xml:space="preserve">bezplatný pronájem sálu v Dělnickém domě ve dnech 30.5.2006 a 22.6.2006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2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12/92</w:t>
        <w:tab/>
        <w:t>Záměr prodeje movitého majetku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měr prodeje movitého majetku – vozidla AVIA A 30K (speciální požární vozidlo), v.č. 17-81-00082/1980, r.v 1980, v.č. 9601/1980, SPZ KI 80-84, vedeného v evidenci majetku Hasičské zbrojnice v Albrechticích (dle ustanovení Směrnice určující postupy v účetnictví, v evidenci majetku a postupy s nakládáním finančních prostředků v obci Albrechtice)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veřejn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ěr ve znění dle písemné přílohy</w:t>
      </w:r>
    </w:p>
    <w:p>
      <w:pPr>
        <w:pStyle w:val="Normal"/>
        <w:ind w:left="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2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764" w:firstLine="49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5" w:hanging="705"/>
        <w:jc w:val="both"/>
        <w:rPr>
          <w:bCs/>
          <w:iCs/>
          <w:sz w:val="24"/>
          <w:u w:val="single"/>
        </w:rPr>
      </w:pPr>
      <w:r>
        <w:rPr>
          <w:sz w:val="24"/>
          <w:u w:val="single"/>
          <w:lang w:val="en-US" w:eastAsia="en-US"/>
        </w:rPr>
        <w:t>13/92</w:t>
        <w:tab/>
      </w:r>
      <w:r>
        <w:rPr>
          <w:bCs/>
          <w:iCs/>
          <w:sz w:val="24"/>
          <w:u w:val="single"/>
        </w:rPr>
        <w:t>Informace o postupu přičlenění tříd ZŠ a MŠ s polským jazykem vyučovacím  Albrechtice k příspěvkové organizaci ZŠ s polským jazykem vyučovacím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u w:val="single"/>
        </w:rPr>
        <w:t>a MŠ s polským jazykem vyučovacím Český Těšín</w:t>
      </w:r>
    </w:p>
    <w:p>
      <w:pPr>
        <w:pStyle w:val="Normal"/>
        <w:ind w:left="928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Rada obce Albrechtice rozhodla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vzít na vědomí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jc w:val="both"/>
        <w:rPr/>
      </w:pPr>
      <w:r>
        <w:rPr>
          <w:bCs/>
          <w:iCs/>
          <w:sz w:val="24"/>
        </w:rPr>
        <w:t>informaci ředitelky ZŠ a MŠ s polským jazykem vyučovacím Albrechtice Mgr. Jolanty Kožusznikové o postupu převodu tříd školy a zaměstnanců školy pod PO ZŠ s polským jazykem vyučovacím a MŠ s polským jazykem vyučovacím Český Těšín po projednání s ředitelem školy v Českém Těšíně Mgr. Stanisławem Folwarcznym dle písemné přílohy.</w:t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  <w:t>14/92</w:t>
        <w:tab/>
        <w:t>Oznámení o konání veřejné sbírky „Den naděje“ na území obce Albrechtice</w:t>
      </w:r>
    </w:p>
    <w:p>
      <w:pPr>
        <w:pStyle w:val="Normal"/>
        <w:ind w:left="568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Rada obce Albrechtice rozhodla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vzít na vědomí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>oznámení Slezské Diakonie se sídlem Na Nivách 259/7, 737 01 Český Těšín,                   IČ 65468562, o konání veřejné sbírky „Den naděje“ na území obce Albrechtice v měsíci červnu roku 2006 dle písemné přílohy.</w:t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  <w:t>15/92</w:t>
        <w:tab/>
        <w:t>Zápis z jednání komise sociální a zdravotní</w:t>
      </w:r>
    </w:p>
    <w:p>
      <w:pPr>
        <w:pStyle w:val="Normal"/>
        <w:ind w:left="568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Rada obce Albrechtice rozhodla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vzít na vědomí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>zápis z jednání komise sociální a zdravotní ze dne 23.5.2006 dle písemné přílohy.</w:t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928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  <w:t>16/92</w:t>
        <w:tab/>
        <w:t>Žádost o připojení nemovitosti na místní komunikaci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Rada obce Albrechtice rozhodla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souhlasit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>s připojením nemovitosti na pozemku p.č. 518, 519 na k.ú. Albrechtice u Českého Těšína na místní komunikaci ul. Školní pozemek p.č. 2417/2 na k.ú. Albrechtice u Českého Těšína dle písemné žádosti Ladislava Hajdu, bytem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2.6.2006)</w:t>
      </w:r>
    </w:p>
    <w:p>
      <w:pPr>
        <w:pStyle w:val="Normal"/>
        <w:ind w:left="426" w:firstLine="283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left="426" w:firstLine="283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426" w:firstLine="283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rPr/>
      </w:pPr>
      <w:r>
        <w:rPr>
          <w:bCs/>
          <w:iCs/>
          <w:sz w:val="24"/>
          <w:u w:val="single"/>
        </w:rPr>
        <w:t>17/92</w:t>
        <w:tab/>
        <w:t xml:space="preserve">Doplnění atrakcí na dětském hřišti  </w:t>
      </w:r>
    </w:p>
    <w:p>
      <w:pPr>
        <w:pStyle w:val="Normal"/>
        <w:ind w:left="426" w:hanging="0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Rada obce Albrechtice rozhodla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 xml:space="preserve">vyzvat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společnost Technické služby Karviná, a.s. se sídlem Bohumínská 1878, 735 06 Karviná Nové Město, a společnost AGROS s.r.o. se sídlem Komorní 15, 737 01 Český Těšín,  k předložení návrhu atrakcí pro děti ve věku </w:t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  <w:t>5 – 12 let včetně cenové nabídk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2.6.2006)</w:t>
      </w:r>
    </w:p>
    <w:p>
      <w:pPr>
        <w:pStyle w:val="Normal"/>
        <w:ind w:left="709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ind w:left="709" w:hanging="0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8/92</w:t>
        <w:tab/>
        <w:t>Pasport místních komunikací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starosty o postupu zpracování pasportu místních komunikací v obci Albrechtice v rámci zakázky zadané Mikroregionem Žermanické a Těrlické přehrad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9/92</w:t>
        <w:tab/>
        <w:t>Studijní cesta do Německ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firstLine="14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čast tajemnice Ing. Jarmily Ciupové na studijní cestu do Německa v rámci projektu „Partnerstvím k prosperitě“ ve dnech 13.6 – 17.6.2006 hrazené z dotace Evropské uni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6" w:firstLine="709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ZODP.: TAJ,  T.: 2.6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22.5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ab/>
        <w:t xml:space="preserve">Ing. Pavel Santarius, Ph.D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 xml:space="preserve">        </w:t>
      </w:r>
      <w:r>
        <w:rPr>
          <w:sz w:val="24"/>
        </w:rPr>
        <w:t>starosta</w:t>
        <w:tab/>
        <w:tab/>
        <w:tab/>
        <w:tab/>
        <w:tab/>
        <w:tab/>
        <w:tab/>
        <w:tab/>
        <w:t xml:space="preserve">            místostarosta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92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2.5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3"/>
        </w:tabs>
        <w:ind w:left="1353" w:hanging="360"/>
      </w:p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4">
    <w:name w:val="WW8Num21z4"/>
    <w:qFormat/>
    <w:rPr>
      <w:rFonts w:ascii="Times New Roman" w:hAnsi="Times New Roman" w:eastAsia="Times New Roman" w:cs="Times New Roman"/>
    </w:rPr>
  </w:style>
  <w:style w:type="character" w:styleId="WW8Num21z5">
    <w:name w:val="WW8Num21z5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1:07:00Z</dcterms:created>
  <dc:creator>u§ivatel</dc:creator>
  <dc:description/>
  <dc:language>en-US</dc:language>
  <cp:lastModifiedBy>PC</cp:lastModifiedBy>
  <cp:lastPrinted>2006-05-30T12:48:00Z</cp:lastPrinted>
  <dcterms:modified xsi:type="dcterms:W3CDTF">2006-05-30T11:07:00Z</dcterms:modified>
  <cp:revision>2</cp:revision>
  <dc:subject/>
  <dc:title>Předsedající:</dc:title>
</cp:coreProperties>
</file>